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5.11.2015  № 1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5.11.2015  № 1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142,2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38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794 404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404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404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404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47 042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47 042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47 042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7 042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 1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7-30T09:06:00Z</cp:lastPrinted>
  <dcterms:modified xsi:type="dcterms:W3CDTF">2015-11-30T05:39:00Z</dcterms:modified>
  <cp:revision>446</cp:revision>
  <dc:subject/>
  <dc:title>Приложение 12</dc:title>
</cp:coreProperties>
</file>